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.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dýn – historie a památky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č. 5,6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londýnské památky, Piccadily Circus, Buckinghamský palác, na jedné straně monumentální přepych, na druhé bezdomovci a jejich zapojení do života, práce s učebnicí – text-čtení a překlad – spojeno s poslechem zvolených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přečtení a překladu následuje oddíl Revision.Ve cvičení 2 spojí žáci věty tak, aby vzniklo souvětí s vedlejší větou vztažnou. Kontrola úst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 zbylém čase zkoušení – vše o bydl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ácí úkol – nepravidelná slovesa – připravit k opakování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3:00Z</dcterms:created>
  <dc:creator>pezlova</dc:creator>
  <dc:description/>
  <cp:keywords/>
  <dc:language>en-US</dc:language>
  <cp:lastModifiedBy>melicherova</cp:lastModifiedBy>
  <cp:lastPrinted>2011-04-01T10:22:00Z</cp:lastPrinted>
  <dcterms:modified xsi:type="dcterms:W3CDTF">2011-04-07T07:12:00Z</dcterms:modified>
  <cp:revision>5</cp:revision>
  <dc:subject/>
  <dc:title/>
</cp:coreProperties>
</file>